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5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10"/>
        <w:ind w:left="0" w:right="0" w:hanging="0"/>
        <w:jc w:val="center"/>
        <w:rPr/>
      </w:pPr>
      <w:r>
        <w:rPr>
          <w:spacing w:val="2"/>
          <w:sz w:val="30"/>
          <w:szCs w:val="30"/>
        </w:rPr>
        <w:t>工　事　完　了　届</w:t>
      </w:r>
    </w:p>
    <w:p>
      <w:pPr>
        <w:pStyle w:val="Normal"/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○　○　県民局長　　　　　　　殿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届出者　住　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氏名または名称　　　　　　　　　　　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　　　　　　　　　（電話　　　　　　　　　　　　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年　　月　　日に調整が終了した林地開発行為について、下記のとおり届け出ます。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147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10"/>
        <w:gridCol w:w="6236"/>
      </w:tblGrid>
      <w:tr>
        <w:trPr/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１　調整終了年月日・番号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  年　　月　　日　　第　　　　　号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２　開発行為に係る森林の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所在場所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市　　　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大字　　　字　　　　番地外　　　筆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郡　　　村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３　開発行為に係る森林の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土地の面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　　　　　　　　　　　　　　　ｈ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４　開発行為の目的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５　工事の完了年月日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年　　月　　日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６　添付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①</w:t>
            </w:r>
            <w:r>
              <w:rPr/>
              <w:t>検査状況及び検査内容が確認できる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②</w:t>
            </w:r>
            <w:r>
              <w:rPr/>
              <w:t>開発行為に係る森林の地番明細書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③</w:t>
            </w:r>
            <w:r>
              <w:rPr/>
              <w:t>位置図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事業区域及び林地開発区域を明示した縮尺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万分の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以上の地形図</w:t>
            </w:r>
            <w:r>
              <w:rPr>
                <w:w w:val="8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④</w:t>
            </w:r>
            <w:r>
              <w:rPr/>
              <w:t>区域図</w:t>
            </w:r>
            <w:r>
              <w:rPr>
                <w:w w:val="80"/>
              </w:rPr>
              <w:t>(</w:t>
            </w:r>
            <w:r>
              <w:rPr>
                <w:w w:val="80"/>
              </w:rPr>
              <w:t>事業区域、残置又は造成区域及び防災施設を明示した縮尺</w:t>
            </w:r>
            <w:r>
              <w:rPr>
                <w:w w:val="80"/>
              </w:rPr>
              <w:t>5</w:t>
            </w:r>
            <w:r>
              <w:rPr>
                <w:w w:val="80"/>
              </w:rPr>
              <w:t>万分の</w:t>
            </w:r>
            <w:r>
              <w:rPr>
                <w:w w:val="80"/>
              </w:rPr>
              <w:t>1</w:t>
            </w:r>
            <w:r>
              <w:rPr>
                <w:w w:val="80"/>
              </w:rPr>
              <w:t>以上の地形図</w:t>
            </w:r>
            <w:r>
              <w:rPr>
                <w:w w:val="8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⑤</w:t>
            </w:r>
            <w:r>
              <w:rPr/>
              <w:t>成果図等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04:00Z</dcterms:created>
  <dc:creator>yuube</dc:creator>
  <dc:description/>
  <dc:language>en-US</dc:language>
  <cp:lastModifiedBy/>
  <dcterms:modified xsi:type="dcterms:W3CDTF">2021-03-25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